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w 16 and law 27B1A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b/>
          <w:b/>
          <w:bCs/>
          <w:sz w:val="28"/>
          <w:szCs w:val="24"/>
          <w:lang w:val="en-US"/>
        </w:rPr>
      </w:pPr>
      <w:r>
        <w:rPr>
          <w:rFonts w:cs="Tms Rmn;Times New Roman" w:ascii="Tms Rmn;Times New Roman" w:hAnsi="Tms Rmn;Times New Roman"/>
          <w:b/>
          <w:bCs/>
          <w:sz w:val="28"/>
          <w:szCs w:val="24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Bonjour Bertrand, Hi Per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&gt;&gt;       &gt; 1 heart     P                1 heart        TD!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&gt;    BG  that case is more difficult I think . I would have liked a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&gt;    debate on that case in Tabiano , but we were short on time 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&gt;    I don 't have a strong opinion on that case but I took the posi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&gt;    taken by the Fench bridge federation 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&gt;    But I would have prefered an answer from Ton or Gratta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We have discussed this at length on BLML.  While I know that both of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you subscribe, perhaps you did not have time to read this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We discovered in effect that there are two different approaches,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namely the French/Dutch approach, which is that if the final contract i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a normal one then it stands.  Actually the Law supports this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e other approach, the English/Norwegian one, is that we expec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layers not to treat 1H corrected to 2H as two separate bids, and migh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adjust if the player has only reached the contract because he used all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e information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I think it fair to say no agreement was reached!  Hopefully they will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make it clear in the next Law book, so I think that each country shoul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follow its own ideas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I do not know whether you are interested, but after long discussion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n BLML, I produced a summary paper, and I shall send it to you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eparately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I have not been invited to Salso, but hope to see both of you sometim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oon.  Perhaps in France or Norway?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Now that the number of postings on this subject has slowed to 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rickle, I thought I would summarise the problem as I see it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I asked the question of what you do if the bidding goe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lang w:val="en-US"/>
        </w:rPr>
        <w:t>1H  P  1H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e TD rules, the player concerns corrects 1H to 2H, and his partner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with a complete minimum bids 4H.  This duly makes 11 tricks for a normal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core.  The player who made the IB [insufficient bid] has a normal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pening bid of 1H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I also said that, if asked, the IBer would say he did not see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pening bid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e following general type of replies were made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1]  A number of people assumed that when I said "if asked" that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layer had said that he did not see the opening bid.  I do not see much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oint in assuming that I did not mean what I said.  I think it makes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roblem less interesting, apart from being different.  Of course if 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had blurted out that he did not see the opening bid I would have sai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t.  I propose to ignore this.  If the player is not asked he will no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ay it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2]  A number of people assumed that the TD had made a mistake.  Thi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eems to me arrogant, since the later discussion proved that we are no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agreed on what should be done, and also silly.  How does anyone know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D made an error?  It is also of no interest whatever, and I propose t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gnore it.  I shall assume the TD did whatever is required of him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3]  Some people want to know why responder did not correct to 4H.  If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you really want to give bidding problems I suggest RGB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rec.games.bridge] is the place.  We have to deal with what people do,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not what we think they should do!!!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Now for the more interesting posts!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4]  A number of people assume that when someone bids 1H in thi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osition it means he has an opening bid.  That does not accord with my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experience as a player or as a Director.  Certainly, it is true tha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ome mistakes are more likely than others.  But people make all sorts of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mistakes, and there is no real evidence to presume this is correct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However, it is of interest if people believe it to be true.  Tha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means that people will assume it during the play, and in this case they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will be right.  Of course, they may come unstuck when another han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appears where it is not true, but the question remains as to how w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hould rule on this hand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Going off at a tangent for a moment, the ruling itself may giv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nformation.  I dislike the fact that there is a different rule for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onventional IBs from non-conventional IBs, because [a] people do no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have agreements about IBs, and [b] it seems an unnecessary rule.  Tha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s not to say that it should be the same if the lowest sufficient bi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was conventional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If a player bids 1H, and his LHO bids 1C, playing Precision Club, TD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n some parts of the world take the player away from the table to fin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ut why he bid 1C.  If the TD returns and gives a ruling based on 1C no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being conventional it is obvious that he player did not intend 1C as a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pening bid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Anyway, some people assume in the original scenario that responder i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known to have an opening bid, some people do not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5]  A number of people assume that it will be known by other thing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apart from the call itself whether responder intended it as an opening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bid.  This most often happens if there is some sort of comment.  Of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ourse, if an incompetent TD were to ask why he bid 1H then the answer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would make it clear.  Now we would have TD error, of course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If you forget TD error, I am surprised that people here think tha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is does not change the situation.  There is little difference betwee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ese two scenario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A.  1H  P   1H  "Oh, dear, I did not see the opening bid!"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B.  1H  P   2H  "Oh, dear, I did not see the opening bid!"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In case B, of course, there is no IB, but there is UI to partner, an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L16 and L73 kick in.  In case A, there is UI to partner from the remark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L27B1A says that the UI Law does not apply to the IB, but I do no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believe that means that the normal UI Laws are suspended for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extraneous remark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So I think it is easy if, as several people assume, opener knows wha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responder is up to by other means than the calls made, usually by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responder's remark or demeanour.  This is just a UI position, and we ca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deal with those: is Pass an LA?  Is 4H suggested over Pass by the UI?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e EBL TD Guide comments on positions where the meaning of the IB i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known, without commenting on how it is known.  I think that knowing how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pener knows responder has an opening bid is a very important part of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e correct ruling in this position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6]  So now we come to the substantive question that I posed.  Let m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restate it, excluding the by-paths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e bidding goe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lang w:val="en-US"/>
        </w:rPr>
        <w:t>1H  P  1H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e TD takes the IBer away from the table, asks him what wa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happening, and away from the table the IBer says he did not see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pening bid.  No unfortunate remarks are made, so the opener has n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knowledge of why the IBer made his IB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e TD rules correctly, telling the players everything he should,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layer concerns corrects 1H to 2H, and his partner with a complete</w:t>
      </w:r>
    </w:p>
    <w:p>
      <w:pPr>
        <w:pStyle w:val="Normal"/>
        <w:autoSpaceDE w:val="false"/>
        <w:spacing w:lineRule="atLeast" w:line="240"/>
        <w:rPr/>
      </w:pPr>
      <w:r>
        <w:rPr>
          <w:rFonts w:cs="Courier New" w:ascii="Courier New" w:hAnsi="Courier New"/>
          <w:color w:val="000000"/>
          <w:sz w:val="20"/>
          <w:lang w:val="de-DE"/>
        </w:rPr>
        <w:t xml:space="preserve">minimum bids 4H.  </w:t>
      </w:r>
      <w:r>
        <w:rPr>
          <w:rFonts w:cs="Courier New" w:ascii="Courier New" w:hAnsi="Courier New"/>
          <w:color w:val="000000"/>
          <w:sz w:val="20"/>
          <w:lang w:val="en-US"/>
        </w:rPr>
        <w:t>This duly makes 11 tricks for a normal score. 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layer who made the IB [insufficient bid] has a normal opening bid of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1H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Do we adjust?  It appears to me that there were two main answers now,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excluding the by-paths discussed earlier, which might be called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French approach, and the English approach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7]  The French approach is as follow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L27B1A says that L16C2 does not apply, so the knowledge of responder'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1H bid is not unauthorised.  L27B1B says we adjust if the IB conveye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uch information as to damage the NOS.  Damage means that the NOS [non-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ffending side] get a poorer score than they would have without the IB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In the example hand if there had been no IB it is reasonable to assum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at 4H would be reached.  So, if 4H is reached anyway, the NOS is no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damaged since that is the normal contract.  Thus they are not damage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when their opponents reach 4H even though they have used the knowledg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f the IB, so no adjustment is necessary.  Note that opener knows tha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responder's actions are constrained between bidding 2H or silencing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pener, so the 2H bid must cover a lot of hands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e strength of this argument is that a careful reading of the Law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upports it.  Using the IB is not an infraction, apparently, nor is i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UI.  The infraction is the IB itself, and the argument is that that ha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not damaged opponents if the final contract is normal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is also has support from some important people, notably Ton, and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op French TDs.  It should not be lightly dismissed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9]  The English approach is as follow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While L27B1A says that L16C2 does not apply, that is not the sam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ing as saying that people should use the information from the IB. 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normal approach from most people is to assume that when partner bids 2H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you have no right to assume you know his hand because of an earlier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nfraction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As Kojak put it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"When the second 1H bid is made, unless it is accepted by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pponents, it is CANCELLED.  That means it never happened.  That mean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t doesn't exist.  That means that there can be no information on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able for either side reference this call."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For many people this is obvious, and hardly needs stating.  Probably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e people who blithely talked about TD error assumed this.  It doe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eem obvious to me, possibly because of my feeling of what is fair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us if the opener starts using information from a cancelled call a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well as from the real auction some will adjust, arguing this damages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pponents.  But is this right?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is approach has also got strong support.  Kojak appears to suppor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t, possibly Grattan as well, though it is not entirely clear.  Sve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akes this line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10]  As is customary, there are also complaints from the people wh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ink writing Laws is an easy job.  "Why did they not make it clearer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...?"  Some of these complaints wonder why players are allowed t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orrect at all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There is no reason to penalise people and destroy an auction in som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ases.  If the bidding go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lang w:val="en-US"/>
        </w:rPr>
        <w:t>1S   2C   2D   4C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lang w:val="en-US"/>
        </w:rPr>
        <w:t>3S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t matters very little to allow opener to substitute 4S for 3S.  Trying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o allow it in that case and not in the example under discussion is very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difficult.  We do not want a sledgehammer to crack a nut, and hopefully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e 2007 Laws will remove any ambiguity without making it to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unfortunate in less contentious positions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11]  Israel is worried about people using the French way to adopt 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heating mechanism.  I think this is far-fetched, and if there is any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ign of it we can pummel them with other Laws, eg L72B1.  Our main worry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hould be the average player making a normal mistake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[12]  What is the solution?  I do not really have one.  I think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English way is based on history and what fair-minded people expect.  I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ink the French way is more obviously based on a careful reading of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laws.  Probably it needs NBOs to tell their TDs and ACs how to rule 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is until such a time as the WBFLC makes an official decision an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romulgates it, or until the 2007 Laws appear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Does it matter?  Yes, I think so.  As more and more people communicat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with people in other countries and travel to them we see more and mor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omparison of methods.  The auction that started this is likely to lead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o major upset amongst players, with some believing that you can use th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nformation from responder's 1H bid, and others thinking that to do so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s cheating.  It may not be a common occurrence, but it needs to be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orted out by NBOs and other authorities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en-US"/>
        </w:rPr>
        <w:t>Furthermore, when the bidding starts 1H  P  1H  competent TDs will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ell the players the ramifications of the Laws: they need to knwo wha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hose are.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ž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Ÿ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outlineLvl w:val="0"/>
    </w:pPr>
    <w:rPr>
      <w:rFonts w:ascii="Tms Rmn;Times New Roman" w:hAnsi="Tms Rmn;Times New Roman" w:cs="Tms Rmn;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Overskrift1">
    <w:name w:val="Overskrift 1"/>
    <w:basedOn w:val="Normal"/>
    <w:qFormat/>
    <w:pPr>
      <w:spacing w:lineRule="auto" w:line="240" w:before="280" w:after="140"/>
    </w:pPr>
    <w:rPr>
      <w:rFonts w:ascii="Arial Black" w:hAnsi="Arial Black" w:cs="Arial Black"/>
      <w:sz w:val="28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1:18:00Z</dcterms:created>
  <dc:creator>Per Nordland</dc:creator>
  <dc:description/>
  <dc:language>en-US</dc:language>
  <cp:lastModifiedBy>Per Nordland</cp:lastModifiedBy>
  <dcterms:modified xsi:type="dcterms:W3CDTF">2002-05-31T11:21:00Z</dcterms:modified>
  <cp:revision>1</cp:revision>
  <dc:subject/>
  <dc:title>Law 16 and law 27B1A</dc:title>
</cp:coreProperties>
</file>